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10 нчы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 xml:space="preserve">вакыты 180 </w:t>
      </w:r>
      <w:r>
        <w:rPr>
          <w:sz w:val="28"/>
          <w:szCs w:val="28"/>
          <w:lang w:val="tt-RU"/>
        </w:rPr>
        <w:t>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 балл - 5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Дастан</w:t>
      </w:r>
      <w:r>
        <w:rPr>
          <w:sz w:val="28"/>
          <w:szCs w:val="28"/>
          <w:lang w:val="tt-RU" w:eastAsia="en-US"/>
        </w:rPr>
        <w:t xml:space="preserve"> жанрына хас үзенчәлекләрне билгеләгез. Мисаллар китерегез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къдим ителгән тест сорауларына җаваплар языгыз (</w:t>
      </w:r>
      <w:r>
        <w:rPr>
          <w:i/>
          <w:sz w:val="28"/>
          <w:szCs w:val="28"/>
          <w:lang w:val="tt-RU" w:eastAsia="en-US"/>
        </w:rPr>
        <w:t>6 балл – 2 шәр балл)</w:t>
      </w:r>
    </w:p>
    <w:p>
      <w:pPr>
        <w:pStyle w:val="Style16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«Кыйссаи Йосыф» поэмасының чагыштырмача дөрес текстын кем төзи?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өләйман Бакырганый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әйф Сарай</w:t>
      </w:r>
    </w:p>
    <w:p>
      <w:pPr>
        <w:pStyle w:val="Style16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Габдерәхим Утыз Имән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Беренче реалистик роман язучы: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З.Һади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Р.Фәхретдинов</w:t>
      </w:r>
    </w:p>
    <w:p>
      <w:pPr>
        <w:pStyle w:val="Style16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.Акъегетза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Кайсы шагыйрь үзенең берничә әсәрен Ш.Мәрҗанигә багышлаган?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Ш.Зәки</w:t>
      </w:r>
    </w:p>
    <w:p>
      <w:pPr>
        <w:pStyle w:val="Style16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Г.Чокрый</w:t>
      </w:r>
    </w:p>
    <w:p>
      <w:pPr>
        <w:pStyle w:val="Style16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.Акмул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 сорауларга җавап языгыз </w:t>
      </w:r>
      <w:r>
        <w:rPr>
          <w:i/>
          <w:sz w:val="28"/>
          <w:szCs w:val="28"/>
          <w:lang w:val="tt-RU" w:eastAsia="en-US"/>
        </w:rPr>
        <w:t>(18 балл -6-шар балл)</w:t>
      </w:r>
    </w:p>
    <w:p>
      <w:pPr>
        <w:pStyle w:val="Style16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XIX йөздә Русия тарихында булган төп 3 мөһим тарихи вакыйганы санагыз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Ни өчен XIX йөз татар сүз сәнгатен “мәгърифәтчелек әдәбияты” дип йөртәләр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 xml:space="preserve">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XIX йөз татар әдәбиятына хас гомуми сыйфатларны санагыз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сорауларга җавап языгыз </w:t>
      </w:r>
      <w:r>
        <w:rPr>
          <w:i/>
          <w:sz w:val="28"/>
          <w:szCs w:val="28"/>
          <w:lang w:val="tt-RU" w:eastAsia="en-US"/>
        </w:rPr>
        <w:t>(15 балл – 5 әр балл)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.Фәйзинең “Галиябану” драмасындагы Хәлил һәм Исмәгыйль образларына характеристика бирегез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Сез бу драманы ничек тәмамлар идегез? Ни өчен автор әсәрен шулай төгәлләгән дип уйлыйсыз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Әсәрдәге төп персонажларының “бәхет” төшенчәсенә карашлары нинди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center"/>
        <w:rPr/>
      </w:pPr>
      <w:r>
        <w:rPr/>
        <w:t>IV бүлек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ыйлем - нур, наданлык - хур” дигән темага кыска инша языгы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11 балл)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dcterms:modified xsi:type="dcterms:W3CDTF">2020-12-17T10:19:00Z</dcterms:modified>
  <cp:revision>15</cp:revision>
  <dc:subject/>
  <dc:title>7 сыйныф</dc:title>
</cp:coreProperties>
</file>